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иложение 22 дополнить разделам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следующего содержания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повышение оплаты труда работникам </w:t>
        <w:br/>
        <w:t>учреждений бюджетной сферы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</w:t>
      </w:r>
      <w:r>
        <w:rPr>
          <w:rFonts w:cs="Times New Roman" w:ascii="Times New Roman" w:hAnsi="Times New Roman"/>
          <w:sz w:val="24"/>
          <w:szCs w:val="24"/>
        </w:rPr>
        <w:t>повышение оплаты труда работникам учреждений бюджет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повышение оплаты труда работникам учреждений бюджетной сферы между бюджетами муниципальных районов (городских округов) предусматривается с целью финансирования расх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ключая частичное возмещение расходов) </w:t>
      </w:r>
      <w:r>
        <w:rPr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повышение оплаты труда работникам учреждений бюджетной сферы, оплачиваемых на основе ЕТС, с 1 сентября 2007 года в 1,15 р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получение субсидий </w:t>
      </w:r>
      <w:r>
        <w:rPr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повышение оплаты труда работникам учреждений бюджетной сферы имеют муниципальные образования, уровень бюджетной обеспеченности которых по итогам исполнения местных бюджетов за четыре месяца 2007 года составил менее 100% (1) от среднего уровня по муниципальным образ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рганы местного самоуправления муниципальных районов (городских округов) представляют в департамент финансов Мурм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1 октября 2007 года и 1 января 2008 года  </w:t>
      </w:r>
      <w:r>
        <w:rPr>
          <w:sz w:val="24"/>
          <w:szCs w:val="24"/>
        </w:rPr>
        <w:t>отчет о расходовании субсидий по форме, утверждаемой департаментом финансов Мурманской области</w:t>
      </w:r>
      <w:r>
        <w:rPr>
          <w:rFonts w:cs="Times New Roman" w:ascii="Times New Roman" w:hAnsi="Times New Roman"/>
          <w:sz w:val="24"/>
          <w:szCs w:val="24"/>
        </w:rPr>
        <w:t>, а также  нормативный правовой акт о повышении заработной платы работникам бюджетных учреждений в текущем финансовом году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(городских округов) субсидий на </w:t>
      </w:r>
      <w:r>
        <w:rPr>
          <w:rFonts w:cs="Times New Roman" w:ascii="Times New Roman" w:hAnsi="Times New Roman"/>
          <w:sz w:val="24"/>
          <w:szCs w:val="24"/>
        </w:rPr>
        <w:t>повышение оплаты труда работникам учреждений бюджетной сферы</w:t>
      </w:r>
      <w:r>
        <w:rPr>
          <w:sz w:val="24"/>
          <w:szCs w:val="24"/>
        </w:rPr>
        <w:t xml:space="preserve"> 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оплату договоров на оказание коммунальных услуг, </w:t>
        <w:br/>
        <w:t>заключенных бюджетными учреждениями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</w:t>
      </w:r>
      <w:r>
        <w:rPr>
          <w:rFonts w:cs="Times New Roman" w:ascii="Times New Roman" w:hAnsi="Times New Roman"/>
          <w:sz w:val="24"/>
          <w:szCs w:val="24"/>
        </w:rPr>
        <w:t>оплату договоров на оказание коммунальных услуг, заключенных бюджет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оплату договоров на оказание коммунальных услуг, заключенных бюджетными учреждениями, между бюджетами муниципальных районов (городских округов) предусматривается с целью частичного возмещения расходов местных бюджетов, связанных с оплатой договоров на оказание коммунальных услуг, заключенных бюджетными уч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получение субсидий </w:t>
      </w:r>
      <w:r>
        <w:rPr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оплату договоров на оказание коммунальных услуг, заключенных бюджетными учреждениями, имеют муниципальные образования, уровень бюджетной обеспеченности которых по итогам исполнения местных бюджетов за четыре месяца 2007 года составил менее 100% (1) от среднего уровня по муниципальным образ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районов (городских округов)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(городских округов) субсидий на  </w:t>
      </w:r>
      <w:r>
        <w:rPr>
          <w:rFonts w:cs="Times New Roman" w:ascii="Times New Roman" w:hAnsi="Times New Roman"/>
          <w:sz w:val="24"/>
          <w:szCs w:val="24"/>
        </w:rPr>
        <w:t xml:space="preserve">оплату договоров на оказание коммунальных услуг, заключенных бюджетными учреждениями, </w:t>
      </w:r>
      <w:r>
        <w:rPr>
          <w:sz w:val="24"/>
          <w:szCs w:val="24"/>
        </w:rPr>
        <w:t>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На реализацию мер социальной поддержки отдельных категор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ждан, работающих в сельских населенных пунктах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ли поселках городского типа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</w:t>
      </w:r>
      <w:r>
        <w:rPr>
          <w:rFonts w:cs="Times New Roman" w:ascii="Times New Roman" w:hAnsi="Times New Roman"/>
          <w:sz w:val="24"/>
          <w:szCs w:val="24"/>
        </w:rPr>
        <w:t>реализацию Закона Мурманской области "О мерах социальной поддержки отдельных категорий граждан, работающих в сельских населенных пунктах или поселках городского типа" (в редакции Закона Мурманской области от 01.03.2007 № 840-01-ЗМ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реализацию мер социальной поддержки отдельных категорий граждан, работающих в сельских населенных пунктах или поселках городского типа, между бюджетами муниципальных районов (городских округов) предусматривается с целью финансирования дополнительных расходов местных бюджетов (включая частичное возмещение расходов), связанных с выплатой повышенных на 25 процентов окладов и тарифных ставок по сравнению с окладами и тарифными ставками специалистов, занимающихся этими видами деятельности в городских услов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районов (городских округов)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(городских округов) субсидий на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 социальной поддержки отдельных категорий граждан, работающих в сельских населенных пунктах или поселках городского типа, </w:t>
      </w:r>
      <w:r>
        <w:rPr>
          <w:sz w:val="24"/>
          <w:szCs w:val="24"/>
        </w:rPr>
        <w:t>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ind w:right="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реализацию  мероприятий, предусмотренных региональной </w:t>
        <w:br/>
        <w:t xml:space="preserve">целевой программой "Комплексная безопасность учреждений системы образования" на 2007-2010 годы за счет средств местных бюджетов 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</w:t>
      </w:r>
      <w:r>
        <w:rPr>
          <w:rFonts w:cs="Times New Roman" w:ascii="Times New Roman" w:hAnsi="Times New Roman"/>
          <w:sz w:val="24"/>
          <w:szCs w:val="24"/>
        </w:rPr>
        <w:t>реализацию региональной целевой программы "Комплексная безопасность учреждений системы образования" на 2007-2010 годы за счет средств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реализацию региональной целевой программы "Комплексная безопасность учреждений системы образования" на 2007-2010 годы за счет средств местных бюджетов  между бюджетами муниципальных районов (городских округов) предусматривается с целью финансирования расходов местных бюджетов (включая частичное возмещение расходов), связанных с выполнением мероприятий региональной целев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районов (городских округов)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(городских округов) субсидий на </w:t>
      </w:r>
      <w:r>
        <w:rPr>
          <w:rFonts w:cs="Times New Roman" w:ascii="Times New Roman" w:hAnsi="Times New Roman"/>
          <w:sz w:val="24"/>
          <w:szCs w:val="24"/>
        </w:rPr>
        <w:t xml:space="preserve">реализацию региональной целевой программы "Комплексная безопасность учреждений системы образования" на 2007-2010 годы за счет средств местных бюджетов </w:t>
      </w:r>
      <w:r>
        <w:rPr>
          <w:sz w:val="24"/>
          <w:szCs w:val="24"/>
        </w:rPr>
        <w:t>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организацию отдыха, оздоровления и занятости детей, </w:t>
        <w:br/>
        <w:t xml:space="preserve">подростков и молодежи 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</w:t>
      </w:r>
      <w:r>
        <w:rPr>
          <w:rFonts w:cs="Times New Roman" w:ascii="Times New Roman" w:hAnsi="Times New Roman"/>
          <w:sz w:val="24"/>
          <w:szCs w:val="24"/>
        </w:rPr>
        <w:t>организацию отдыха, оздоровления и занятости детей, подростков 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организацию отдыха, оздоровления и занятости детей, подростков и молодежи  между бюджетами муниципальных районов (городских округов) предусматривается с целью финансирования расходов местных бюджетов (включая частичное возмещение  расходов)  по организации отдыха, оздоровления и занятости детей, подростков и молодеж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районов (городских округов)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(городских округов) субсидий  на </w:t>
      </w:r>
      <w:r>
        <w:rPr>
          <w:rFonts w:cs="Times New Roman" w:ascii="Times New Roman" w:hAnsi="Times New Roman"/>
          <w:sz w:val="24"/>
          <w:szCs w:val="24"/>
        </w:rPr>
        <w:t xml:space="preserve">организацию отдыха, оздоровления и занятости детей, подростков и молодежи </w:t>
      </w:r>
      <w:r>
        <w:rPr>
          <w:sz w:val="24"/>
          <w:szCs w:val="24"/>
        </w:rPr>
        <w:t>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содержание и капитальный ремонт автомобильных </w:t>
        <w:br/>
        <w:t>дорог в границах муниципальных образований</w:t>
      </w:r>
    </w:p>
    <w:p>
      <w:pPr>
        <w:pStyle w:val="Normal"/>
        <w:ind w:right="1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</w:t>
      </w:r>
      <w:r>
        <w:rPr>
          <w:rFonts w:cs="Times New Roman" w:ascii="Times New Roman" w:hAnsi="Times New Roman"/>
          <w:sz w:val="24"/>
          <w:szCs w:val="24"/>
        </w:rPr>
        <w:t>содержание и капитальный ремонт автомобильных  дорог в границах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содержание и капитальный ремонт автомобильных дорог в границах муниципальных образований между бюджетами муниципальных районов (городских округов) предусматривается с целью финансирования расходов местных бюджетов (включая частичное возмещение расходов) по содержанию и капитальному ремонту автомобильных дорог в границах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районов (городских округов)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(городских округов) субсидий  на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и капитальный ремонт автомобильных  дорог в границах муниципальных образований </w:t>
      </w:r>
      <w:r>
        <w:rPr>
          <w:sz w:val="24"/>
          <w:szCs w:val="24"/>
        </w:rPr>
        <w:t>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>. На  капитальный ремонт жилого фонда</w:t>
      </w:r>
    </w:p>
    <w:p>
      <w:pPr>
        <w:pStyle w:val="Normal"/>
        <w:ind w:right="1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(городских округов) на </w:t>
      </w:r>
      <w:r>
        <w:rPr>
          <w:rFonts w:cs="Times New Roman" w:ascii="Times New Roman" w:hAnsi="Times New Roman"/>
          <w:sz w:val="24"/>
          <w:szCs w:val="24"/>
        </w:rPr>
        <w:t>капитальный ремонт жил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капитальный ремонт жилого фонда между бюджетами муниципальных районов (городских округов) предусматривается с целью финансирования расходов местных бюджетов (включая частичное возмещение расходов) по капитальному ремонту жил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районов (городских округов)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(городских округов) субсидий  на </w:t>
      </w:r>
      <w:r>
        <w:rPr>
          <w:rFonts w:cs="Times New Roman" w:ascii="Times New Roman" w:hAnsi="Times New Roman"/>
          <w:sz w:val="24"/>
          <w:szCs w:val="24"/>
        </w:rPr>
        <w:t>капитальный ремонт жилого фонда</w:t>
      </w:r>
      <w:r>
        <w:rPr>
          <w:sz w:val="24"/>
          <w:szCs w:val="24"/>
        </w:rPr>
        <w:t xml:space="preserve"> осуществляют департамент финансов Мурманской области и Контрольно-счетная палата Мурма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 xml:space="preserve">. На обеспечение авиационного обслуживания </w:t>
        <w:br/>
        <w:t>жителей отдаленны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й Порядок устанавливает механизм предоставления и расходования субсидий бюджетам муниципальных районов </w:t>
      </w:r>
      <w:r>
        <w:rPr>
          <w:rFonts w:cs="Times New Roman" w:ascii="Times New Roman" w:hAnsi="Times New Roman"/>
          <w:sz w:val="24"/>
          <w:szCs w:val="24"/>
        </w:rPr>
        <w:t xml:space="preserve">Терский район и Ловозерский район </w:t>
      </w:r>
      <w:r>
        <w:rPr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обеспечение авиационного обслуживания жителей отдаленны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субсидий на обеспечение авиационного обслуживания между бюджетами муниципальных районов предусматривается с целью финансирования расходов местных бюджетов (включая частичное возмещение расходов) по обеспечению авиационного обслуживания жителей отдаленны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убсидии предоставляются департаментом финансов Мурманской области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и перечисляются в бюджеты муниципальных районов на счета органов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инансовый орган муниципального района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, путем направления соответствующих реестров на финанс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редства носят целевой характер и не могут быть использованы на друг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рганы местного самоуправления муниципальных районов представляют в департамент финансов Мурманской области не позднее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sz w:val="24"/>
          <w:szCs w:val="24"/>
        </w:rPr>
        <w:t>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ых районов несут ответственность за целевое использование субсидий и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нтроль за использованием органами местного самоуправления муниципальных районов субсидий  на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авиационного обслуживания жителей отдаленных поселений </w:t>
      </w:r>
      <w:r>
        <w:rPr>
          <w:sz w:val="24"/>
          <w:szCs w:val="24"/>
        </w:rPr>
        <w:t>осуществляют департамент финансов Мурманской области и Контрольно-счетная палата Мурманской области.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ind w:right="11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1418" w:top="1474" w:footer="1701" w:bottom="1757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01:00Z</dcterms:created>
  <dc:creator>Nikifor</dc:creator>
  <dc:description/>
  <dc:language>en-US</dc:language>
  <cp:lastModifiedBy>Оразова</cp:lastModifiedBy>
  <cp:lastPrinted>2007-07-02T10:35:00Z</cp:lastPrinted>
  <dcterms:modified xsi:type="dcterms:W3CDTF">2007-07-02T06:36:00Z</dcterms:modified>
  <cp:revision>15</cp:revision>
  <dc:subject/>
  <dc:title>Письмо департамента финансов</dc:title>
</cp:coreProperties>
</file>